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rPr>
          <w:rStyle w:val="S1"/>
          <w:sz w:val="28"/>
          <w:szCs w:val="28"/>
        </w:rPr>
      </w:pPr>
      <w:r>
        <w:rPr/>
      </w:r>
    </w:p>
    <w:p>
      <w:pPr>
        <w:pStyle w:val="P1"/>
        <w:jc w:val="center"/>
        <w:rPr>
          <w:sz w:val="28"/>
          <w:szCs w:val="28"/>
        </w:rPr>
      </w:pPr>
      <w:r>
        <w:rPr>
          <w:rStyle w:val="S1"/>
          <w:sz w:val="28"/>
          <w:szCs w:val="28"/>
        </w:rPr>
        <w:t>ПОЯСНИТЕЛЬНАЯ ЗАПИСКА</w:t>
      </w:r>
    </w:p>
    <w:p>
      <w:pPr>
        <w:pStyle w:val="P2"/>
        <w:rPr>
          <w:sz w:val="28"/>
          <w:szCs w:val="28"/>
        </w:rPr>
      </w:pPr>
      <w:r>
        <w:rPr>
          <w:rStyle w:val="S1"/>
          <w:sz w:val="28"/>
          <w:szCs w:val="28"/>
        </w:rPr>
        <w:t xml:space="preserve">к прогнозу социально-экономического развития Городецкого сельского поселения </w:t>
      </w:r>
      <w:r>
        <w:rPr>
          <w:sz w:val="28"/>
          <w:szCs w:val="28"/>
        </w:rPr>
        <w:t xml:space="preserve"> </w:t>
      </w:r>
      <w:r>
        <w:rPr>
          <w:rStyle w:val="S1"/>
          <w:sz w:val="28"/>
          <w:szCs w:val="28"/>
        </w:rPr>
        <w:t>на 2026 год и на плановый период  2027 и  2028 годов.</w:t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Городецкого сельского поселения на </w:t>
      </w:r>
      <w:r>
        <w:rPr>
          <w:rStyle w:val="S1"/>
          <w:sz w:val="28"/>
          <w:szCs w:val="28"/>
        </w:rPr>
        <w:t>2026 год и на плановый период  2027 и  2028 годов</w:t>
      </w:r>
      <w:r>
        <w:rPr>
          <w:sz w:val="28"/>
          <w:szCs w:val="28"/>
        </w:rPr>
        <w:t xml:space="preserve"> являются</w:t>
      </w:r>
      <w:r>
        <w:rPr>
          <w:bCs/>
          <w:sz w:val="28"/>
          <w:szCs w:val="28"/>
        </w:rPr>
        <w:t xml:space="preserve"> основные макроэкономические показатели социально-экономического развития Городецкого сельского поселения  за предыдущие годы, ожидаемые итоги за 2025 год, сценарные условия развития, основные параметры прогноза социально-экономического развития Российской Федерации на 2026 год и на плановый период 2027 и  2028 годов.</w:t>
      </w:r>
      <w:r>
        <w:rPr>
          <w:sz w:val="28"/>
          <w:szCs w:val="28"/>
        </w:rPr>
        <w:t xml:space="preserve"> </w:t>
      </w:r>
    </w:p>
    <w:p>
      <w:pPr>
        <w:pStyle w:val="P2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 социально-экономического развития Городецкого сельского поселения на </w:t>
      </w:r>
      <w:r>
        <w:rPr>
          <w:rStyle w:val="S1"/>
          <w:sz w:val="28"/>
          <w:szCs w:val="28"/>
        </w:rPr>
        <w:t>2026 год и на плановый период  2027 и 2028 годов</w:t>
      </w:r>
      <w:r>
        <w:rPr>
          <w:sz w:val="28"/>
          <w:szCs w:val="28"/>
        </w:rPr>
        <w:t xml:space="preserve"> разработан в двух вариантах. </w:t>
      </w:r>
    </w:p>
    <w:p>
      <w:pPr>
        <w:pStyle w:val="P2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сценарным условиям функционирования экономики за основу принят базовый вариант прогноза .</w:t>
      </w:r>
    </w:p>
    <w:p>
      <w:pPr>
        <w:pStyle w:val="P2"/>
        <w:spacing w:before="0" w:after="0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яснительная записка к прогнозу сформирована по показателям базового варианта  прогноза.</w:t>
      </w:r>
      <w:r>
        <w:rPr>
          <w:rStyle w:val="S1"/>
          <w:sz w:val="28"/>
          <w:szCs w:val="28"/>
        </w:rPr>
        <w:t xml:space="preserve">                                        </w:t>
      </w:r>
    </w:p>
    <w:p>
      <w:pPr>
        <w:pStyle w:val="P2"/>
        <w:spacing w:lineRule="auto" w:line="276" w:before="0" w:after="0"/>
        <w:ind w:firstLine="567"/>
        <w:jc w:val="center"/>
        <w:rPr>
          <w:rStyle w:val="S1"/>
          <w:b/>
          <w:b/>
        </w:rPr>
      </w:pPr>
      <w:r>
        <w:rPr>
          <w:sz w:val="28"/>
          <w:szCs w:val="28"/>
        </w:rPr>
        <w:t xml:space="preserve">       </w:t>
      </w:r>
      <w:r>
        <w:rPr>
          <w:rStyle w:val="S1"/>
          <w:b/>
          <w:sz w:val="28"/>
          <w:szCs w:val="28"/>
        </w:rPr>
        <w:t>НАСЕЛЕНИ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итогам  2024 года общий коэффициент рождаемости  на 1000 человек населения на территории </w:t>
      </w:r>
      <w:r>
        <w:rPr>
          <w:rStyle w:val="S1"/>
          <w:sz w:val="28"/>
          <w:szCs w:val="28"/>
        </w:rPr>
        <w:t xml:space="preserve">Городецкого сельского поселения </w:t>
      </w:r>
      <w:r>
        <w:rPr>
          <w:sz w:val="28"/>
          <w:szCs w:val="28"/>
        </w:rPr>
        <w:t>составил 3,6 чел. ( 2023 год-2,8 чел.). По оценке 2025 года  данный показатель   составит 3,7 человека на 1000 человек населения.  По прогнозу  2026 года   коэффициент рождаемости составит 3,6 чел., 2027 года -3,6чел. , 2028 года- 3,7че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общий коэффициент смертности  составил 13,3 человека на 1000 человек населения (2023 год-14,0 чел.). По оценке 2025 года коэффициент снизится и составит 13,2 чел. В прогнозируемом периоде 2026-2028 гг. данный коэффициент увеличится  с  13,3 до 13,5 чел. на 1000 человек населения. Коэффициент естественной убыли  населения в 2024 году составил 9,6 чел. и снизился по сравнению с 2023  годом на 1,6 чел. По  оценке 2025 года ожидается уменьшение  данного показателя до 9,5 чел. В  2026 году  данный показатель прогнозируется  в размере 9,7 чел..  в 2027 году-9,8 чел., в 2028 году 9,7 чел. на 1000 чел.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Численность населения в 2024 году составила 2517 человек, что на 20 человек меньше  2023 года. Уменьшение численности населения произошло по причине  миграционной убыли . По оценке 2025 года ожидается снижение численности населения  до 2496 человек. В  период 2026-2028гг. ожидается также   ежегодное  снижение   численности постоянного населения, к  2028 году численность  населения составит 2 430 челове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P2"/>
        <w:rPr/>
      </w:pPr>
      <w:r>
        <w:rPr>
          <w:rStyle w:val="S1"/>
          <w:sz w:val="28"/>
          <w:szCs w:val="28"/>
        </w:rPr>
        <w:t xml:space="preserve">                                       </w:t>
      </w:r>
      <w:r>
        <w:rPr>
          <w:rStyle w:val="S1"/>
          <w:b/>
          <w:sz w:val="28"/>
          <w:szCs w:val="28"/>
        </w:rPr>
        <w:t>СЕЛЬСКОЕ ХОЗЯЙСТВО</w:t>
      </w:r>
    </w:p>
    <w:p>
      <w:pPr>
        <w:pStyle w:val="P2"/>
        <w:jc w:val="both"/>
        <w:rPr>
          <w:rStyle w:val="S1"/>
          <w:sz w:val="28"/>
          <w:szCs w:val="28"/>
        </w:rPr>
      </w:pPr>
      <w:r>
        <w:rPr>
          <w:rStyle w:val="S1"/>
          <w:sz w:val="28"/>
          <w:szCs w:val="28"/>
        </w:rPr>
        <w:t xml:space="preserve">         </w:t>
      </w:r>
      <w:r>
        <w:rPr>
          <w:rStyle w:val="S1"/>
          <w:sz w:val="28"/>
          <w:szCs w:val="28"/>
        </w:rPr>
        <w:t>На территории Городецкого  сельского поселения производством сельскохозяйственной продукции занимается КФХ «Никитина А.Е.» и КФХ «Субратов М.М.»</w:t>
      </w:r>
    </w:p>
    <w:p>
      <w:pPr>
        <w:pStyle w:val="P2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За 2024 год объём производства продукции сельского хозяйства в действующих ценах составил 17,7  млн.руб. ( индекс производства-117,5 процента), в том числе продукции растениеводства- 6,9 млн.руб,, продукции животноводства -10,8 млн.руб.  По оценке в 2025 году  объём производства  увеличится до 17,8 млн.руб. (индекс производства-91,8 процента).    В 2026 году прогнозируется снижение объема производства до 10,3 млн.руб. , индекс производства составит- 55,2процента. Это связано с тем, что КФХ «Никитина А.Е.» прекращает производство продукции животноводства и будет заниматься только лишь производством растениеводческой продукции. В 2027  году прогнозируется объём продукции сельского хозяйства  в сумме 10,9 млн.руб.(индекс производства 101,4 процента)  ,в  2028 году  -11,6 млн.руб.(индекс производства-101,9 процента).</w:t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важнейших видов продукции в  натуральном выражении  составило: зерна в 2024 году -810 тонн, мяса- 14тн. ,молока – 264 тн .Из-за сложившихся благоприятных  погодных условий  в 2025 года  ожидается  увеличение  производства зерна на 548 тонн  и   оценивается в1358 тонн. По  прогнозу на 2026 -2028гг. производство зерна увеличится до 1372 тонн.</w:t>
      </w:r>
    </w:p>
    <w:p>
      <w:pPr>
        <w:pStyle w:val="P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P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Городецкого сельского поселения  протяженность дорог общего пользования местного значения  в 2024 году составила 23,9 км., из них с твердым покрытием 13,5 км, что составляет 56,5%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оценке в 2025 году протяженность  автомобильных дорог с твердым покрытием останется на прежнем уровне 13,5  км. По прогнозу 2026-2028 года она также останется в размере 13,5 к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на территории поселения инвестиции не осваивались. В прогнозном периоде 2026-2028гг. освоение инвестиций не предусматрив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БЮДЖЕТ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4 году доходы бюджета Городецкого сельского поселения  уменьшились на 3365,4 тыс.руб. по сравнению с 2023 годом за счет того что в 2023 году выделялись средства для благоустройства спортивной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доходов  по ожидаемой оценке 2025 года составит 3257,50 тыс.руб., что на 548,80 тыс.руб. больше, чем за 2024 год. Доходы  увеличиваются  за счет  увеличения налоговых и  неналоговых доходов, а также  безвозмезд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бюджета поселения на 2026 год прогнозируется в сумме 3725,0 тыс. руб., в том числе налоговые и неналоговые доходы составят 1030,6 тыс. руб. и  безвозмездные поступления бюджета поселения – 2694,40 тыс.руб. Увеличение доходов  по сравнению  с 2025 годом на 467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7 году доходы  прогнозируется в сумме  2021,0  тыс.руб., в том числе налоговые и неналоговые доходы- 1046,6 тыс.руб.  и безвозмездные поступления -974,4  тыс.руб. Уменьшение доходов по сравнению к 2025 году на 1704,0 тыс. руб. или на 54,26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8 году доходы прогнозируются в сумме 2210,0  тыс. руб., в том числе налоговые и неналоговые доходы – 1065,60 тыс.руб.  и безвозмездные поступления- 1144,40 тыс.руб. Увеличение доходов  по сравнению  к 2027 году на 189,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бюджета в 2023 году составили 6078,7 тыс. руб., в 2024 году составили в размере  2716,4 тыс. руб. уменьшение на  3362,3 тыс.руб.( в 1,8 раза). 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огнозу в 2025 году расходы  составят 3141,90 тыс.руб. По сравнению к 2024 году  они увеличатся 425,5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–3725,0 тыс. руб., сравнению к 2025 году увеличатся  на 583,10 тыс.руб. (на 18,56 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- 2021,0  тыс.руб., сравнению к 2026 году уменьшатся на 1704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В 2028 году- 2210,0 тыс. руб. сравнению к 2027 году расходы увеличатся на 189 тыс. руб. (на 9,35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оценке 2025 года ожидается дефицит  в сумме 115,6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 2026-2028 гг. прогнозируются сбалансированные по доходам и расходам бюдж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>
          <w:rStyle w:val="S1"/>
          <w:b/>
          <w:sz w:val="28"/>
          <w:szCs w:val="28"/>
        </w:rPr>
        <w:t xml:space="preserve">ТРУД И ЗАНЯТОСТЬ </w:t>
      </w:r>
    </w:p>
    <w:p>
      <w:pPr>
        <w:pStyle w:val="Normal"/>
        <w:jc w:val="both"/>
        <w:rPr>
          <w:rStyle w:val="S1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несписочная численность работников  предприятий и организаций в 2024 году составила 59 чел., в 2025 году и пронозирумых 2026-2028гг. численность работников останется на  прежнем уровне. В 2026-2028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4 году численность безработных, зарегистрированных в центре занятости населения составила 2 человека. По оценке 2025 года ожидается сокращение численности безработных до 1 чело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рогнозируемом периоде регистрируемая безработица будет постепенно снижаться и к 2028 году  численность безработных снизится до 1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4 году среднемесячная заработная плата  одного работника по полному кругу предприятий составила 33369 руб., по ожидаемой оценке 2025 года увеличится на  12,5 процента и составит 3754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месячная заработная плата в 2026 году увеличится на 10 процентов  и составит 41306 руб. ; в 2027 году- на 8,8 процента и составит  44958 руб.  К 2028 году среднемесячная заработная плата одного работника увеличится на 9,3 процента и достигнет  49138  руб., при этом просроченная задолженность по заработной плате в предприятиях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маловажное значение на территории поселения   занимает потребительский рыно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24 году оборот розничной торговли    составил  160,0 млн.рублей, Сеть розничной торговли насчитывает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редприятий торговл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5 году индекс физического объёма оборота розничной торговли ожидается в размере  101,8 процента , в 2026 - 2027, 2028  годах  прогнозируется  сосоответственно индекс физического объёма  102,3; 103,3 и 103,3 процента. Объём розничного товарооборота увеличится к 2028 году до 218,0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ём платных услуг, оказанных населению в 2024 году составил 26,9 млн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25 году объём платных услуг  оценивается  в 29,8 млн.руб. К 2028 году объём  платных услуг увеличится до 37,3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1:05:00Z</dcterms:created>
  <dc:creator>User</dc:creator>
  <dc:description/>
  <dc:language>en-US</dc:language>
  <cp:lastModifiedBy>Uzer</cp:lastModifiedBy>
  <cp:lastPrinted>2025-10-30T16:06:00Z</cp:lastPrinted>
  <dcterms:modified xsi:type="dcterms:W3CDTF">2025-11-12T11:05:00Z</dcterms:modified>
  <cp:revision>2</cp:revision>
  <dc:subject/>
  <dc:title/>
</cp:coreProperties>
</file>